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  бюджета Тарангульского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сельского округа акимата Есиль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веро-Казахстанской области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 2021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Коммунального государственного учреждения Тарангульского сельского округа акимата Есильского района в 2021 году  осуществлялось в рамках реализации поручения Главы государства, в части реализации 98 Шага Плана нации- 100 конкретных шагов по реализации пяти конституционных реформ Главы государства,  в соответствии с п. 3, п.6  ст. 82, ст. 90 Бюджетного Кодекса Республики Казахстан от 4 декабря 2008 года № 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,  п.  2, п. 10 ст. 38-1 Закона Республики Казахстан от 23 января 2001 года № 148 «О местном государственном управлении и самоуправлении в Республики Казахстан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одился еженедельный мониторинг поступления доходов и погашения недоимки по налогам в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гулярно анализировались направление расходов, производилась оценка реализации бюджетных програм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одимых мероприятий, обеспечена своевременная выплата заработной платы, приобретение ГСМ, оплата за коммунальные услуги.</w:t>
      </w:r>
    </w:p>
    <w:p>
      <w:pPr>
        <w:pStyle w:val="Subtitl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 имеющейся  налоговой  базы, прогнозный    объем    поступлений  в  сельский   бюджет  на 2021г   был   определен   в сумме 2 159,0т.т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поступлений  на  2021 год утвержден в сумме   2159,0 тыс. тенге  на сессии   районного  Маслихата    № 58/400  от  08 января 2021 года.  «Об утверждении  бюджета Тарангульского сельского округа Есильского района Северо-Казахстанской области на 2021 -2023 годы»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110 Бюджетного кодекса Республики Казахстан от 4 декабря 2008 года был скорректирован бюджет Тарангульского сельского округа. 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Доходная часть бюджета Тарангульского сельского округа за отчетный 2021 год исполнена на 102,9%. При уточненном плане 21104,4 тыс.тенге, исполнение составило 21715,9 тыс.тенге, то есть дополнительно поступило в бюджет сельского округа 611,5 тыс.тенге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итоги исполнения бюджета характеризуются следующими данными: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51"/>
        <w:gridCol w:w="1514"/>
        <w:gridCol w:w="1262"/>
        <w:gridCol w:w="1417"/>
        <w:gridCol w:w="1276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ный план на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очненный план на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орректиро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дох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9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евые текущие трансфер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упления субвенций из республиканск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1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ободные остатки бюджетных средст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ходы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2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0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5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5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7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ходы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2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0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татки бюджетных  средств на конец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течении 2021 года  поступили трансферты  на сумму 24242,0 тыс.тенге.  из них: целевые текущие трансферты- 3080,0 тыс.тенге,  субвенция  в сумме – 13116,0 тыс.тенге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евые текущие трансферты в сумме 3080,0 тыс.тенге выделены: из областного бюджета - на повышение заработной платы отдельных категорий административных государственных служащих.</w:t>
      </w:r>
    </w:p>
    <w:p>
      <w:pPr>
        <w:pStyle w:val="Subtitle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венция  получена в полном объеме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чении  года  велся  ежедневный мониторинг за поступлением платежей  в бюджет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ми источниками налоговых поступлений являются: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ндивидуальный подоходный налог, земельный налог, налог на имущество,  налог на транспортные средства. </w:t>
      </w:r>
    </w:p>
    <w:p>
      <w:pPr>
        <w:pStyle w:val="Subtitl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объеме поступлений доходов – налог на имущество -115,4% (97,9 тыс.тенге), земельный налог -161,9% (1107,7 тыс.тенге), налог на транспортные средства -111,1%.( 1801,9 тыс.тенге).</w:t>
      </w:r>
    </w:p>
    <w:p>
      <w:pPr>
        <w:pStyle w:val="Subtitl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ind w:firstLine="720"/>
        <w:jc w:val="both"/>
        <w:rPr/>
      </w:pPr>
      <w:r>
        <w:rPr>
          <w:b w:val="false"/>
          <w:color w:val="000000"/>
          <w:sz w:val="24"/>
          <w:szCs w:val="24"/>
        </w:rPr>
        <w:t>На основании Решения  районного  маслихата № 6/54 от 21.04.2021г были уменьшены доходы  за счет свободных остатков средств, сложившихся на начало финансового года в сумме 2517,3 тысяч тенге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Решения  районного  маслихата № 13/122 от 29.11.2021г были увеличены доходы в связи с поступлением целевых текущих трансфертов выделенных из областного бюджета в сумме 3080,0 тыс.тенге на повышение заработной платы государственным служащим местных исполнительных органов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еревыполнения по  доходным источникам местного  бюджета составило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д 104102 «Налог на имущество физических лиц» исполнение составило 115,4 %. При плане 10,0 т. тенге поступило 97,9т. тенге, перевыполнение составило 87,9 т. тенге, с связи  с погашением задолженности прошлых лет и  пен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д 104302 «Земельный налог» исполнение составило 161,9%. При плане 522,0 т. тенге поступило 1107,7 т. тенге, перевыполнение составило 585,7 т. тенге, с связи с погашением задолженности прошлых лет и пени.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 104400  « Налог на транспортные  средства» исполнение  составило 111,1%. При прогнозе 1627,0тыс.тенге, фактически  поступило 1801,9 тыс.тенге,  перевыполнение  составило 174, 9тыс.тенге,   в связи с увеличением  регистрации  транспортных средств и погашением задолженности прошлых лет и пени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ыполнение за счет  свободного остатка по переносу средств из МСУ-843,5 тыс. тенге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 с  методикой Министерства  Национальной   экономики   расчет   расходных  показателей  на 2021 год   произведен, исходя  из лимитов 2020 года  по текущим  бюджетным  программам, в  разрезе  отраслей  на существующую сеть  по состоянию  на 01 января 2021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 текущих  затрат  на  2021 год  определен   исходя  из численности  потребительских 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асходов  по заработной  плате  рассчитан  на действующую  сеть, с учетом  выплаты пособия  на оздоровление в  размере  двух  должностных  окладов  работникам  бюджетной сфер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 объем  бюджета Тарангульского сельского округа  Есильского района СКО на 2021 год был утвержден  </w:t>
      </w:r>
      <w:r>
        <w:rPr>
          <w:bCs/>
          <w:sz w:val="24"/>
          <w:szCs w:val="24"/>
        </w:rPr>
        <w:t xml:space="preserve">на сессии   районного  Маслихата </w:t>
      </w:r>
      <w:r>
        <w:rPr>
          <w:bCs/>
          <w:sz w:val="24"/>
          <w:szCs w:val="28"/>
        </w:rPr>
        <w:t xml:space="preserve">№ 58/400  от  8  января 2021 года.  «Об утверждении  бюджета Тарангульского сельского округа Есильского района Северо-Казахстанской области на 2021 -2023 годы». </w:t>
      </w:r>
      <w:r>
        <w:rPr>
          <w:bCs/>
          <w:sz w:val="24"/>
          <w:szCs w:val="24"/>
        </w:rPr>
        <w:t xml:space="preserve">сумме </w:t>
      </w:r>
      <w:r>
        <w:rPr>
          <w:sz w:val="24"/>
          <w:szCs w:val="24"/>
        </w:rPr>
        <w:t>15275,0 тыс. тенге,  в том числе по текущим бюджетным программам-15275,0тыс.тенг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года в планы бюджета в процессе исполнения внесены коррективы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чнение бюджета сельского округа по расходам в истекшем году производилось 2 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 районного  маслихата № 6/54 от 21.04.2021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 районного  маслихата № 13/122 от 29.11.2021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  местного   бюджета  по расходам  за 2021 год составило 100%. При скорректированном плане местного  бюджета 21104,4 тыс.тенге произведены расходы на 21 103 тыс.тенге. Сумма не освоения составила –1,4 тыс.тенг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rFonts w:eastAsia="Batang;바탕"/>
          <w:bCs/>
          <w:sz w:val="24"/>
          <w:szCs w:val="24"/>
        </w:rPr>
        <w:t xml:space="preserve">На конец 2021 года   штатных  единиц по Тарангульскому акимату  составило 3 ед .   </w:t>
      </w:r>
    </w:p>
    <w:p>
      <w:pPr>
        <w:pStyle w:val="Normal"/>
        <w:jc w:val="both"/>
        <w:rPr>
          <w:rFonts w:eastAsia="Batang;바탕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bCs/>
          <w:color w:val="000000"/>
          <w:sz w:val="24"/>
          <w:szCs w:val="24"/>
          <w:lang w:eastAsia="en-US"/>
        </w:rPr>
      </w:pPr>
      <w:r>
        <w:rPr>
          <w:b w:val="false"/>
          <w:bCs/>
          <w:sz w:val="24"/>
        </w:rPr>
        <w:t>Постановлением Акимата № 196 от 01  июня  2015 года,  утвержден лимит служебного  автотранспорта  в  количестве 1ед., закреплены  за   государственными  учреждениями, которые отражены  на балансе учреждений, зарегистрированы   в коммунальной собственности. Наличие  транспортных  средств на конец  года  составляет  1 единица.</w:t>
      </w:r>
      <w:r>
        <w:rPr>
          <w:b w:val="false"/>
          <w:bCs/>
          <w:color w:val="000000"/>
          <w:sz w:val="24"/>
          <w:szCs w:val="24"/>
          <w:lang w:eastAsia="en-US"/>
        </w:rPr>
        <w:t xml:space="preserve">За  отчетный 2021 год  на основании  договоров  технической  инвентаризации, площади  находящиеся  на  балансе   составили   155,1 м2. 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бюджета сельского округа профинансированы затраты по следующим функциональным группа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рограмме 124001015 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 xml:space="preserve">Услуги по обеспечению деятельности акима города районного значения, села, поселка, сельского округа» </w:t>
      </w:r>
      <w:r>
        <w:rPr>
          <w:sz w:val="24"/>
          <w:szCs w:val="24"/>
        </w:rPr>
        <w:t>освоение составило 610,0 тыс.тенге при плане 610,2 или 10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программе 124001028</w:t>
      </w:r>
      <w:r>
        <w:rPr>
          <w:sz w:val="24"/>
          <w:szCs w:val="24"/>
        </w:rPr>
        <w:t xml:space="preserve">  «Услуги по обеспечению деятельности акима города районного значения, села, поселка, сельского округа» освоение составило 2720 тыс.тенге при плане 2720 или 10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программе 124001029</w:t>
      </w:r>
      <w:r>
        <w:rPr>
          <w:sz w:val="24"/>
          <w:szCs w:val="24"/>
        </w:rPr>
        <w:t xml:space="preserve">  «Услуги по обеспечению деятельности акима города районного значения, села, поселка, сельского округа» освоение составило 360 тыс.тенге при плане 360 или 10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программе 124001042</w:t>
      </w:r>
      <w:r>
        <w:rPr>
          <w:sz w:val="24"/>
          <w:szCs w:val="24"/>
        </w:rPr>
        <w:t xml:space="preserve">  «Услуги по обеспечению деятельности акима города районного значения, села, поселка, сельского округа» освоение составило 13115,2 тыс.тенге при плане 13116 или 10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грамме 124008015  «Освещение улиц  населенных пунктов» </w:t>
      </w:r>
      <w:r>
        <w:rPr>
          <w:bCs/>
          <w:sz w:val="24"/>
          <w:szCs w:val="24"/>
        </w:rPr>
        <w:t>в  отчетном  год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еспечение уличного освещения для бесперебойного функционирования линии электропередач уличного освещения в  сельском  округе  за счет местного бюджета  было  выделено  денежных средств в  сумме  397,0 тыс.тенге. Уточнение бюджета </w:t>
      </w:r>
      <w:r>
        <w:rPr>
          <w:bCs/>
          <w:sz w:val="24"/>
          <w:szCs w:val="24"/>
        </w:rPr>
        <w:t xml:space="preserve"> составило 47,0 т.тенге.  </w:t>
      </w:r>
      <w:r>
        <w:rPr>
          <w:sz w:val="24"/>
          <w:szCs w:val="24"/>
        </w:rPr>
        <w:t>Исполнение составило 47,0 т.т., или 100%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 программе 124009029  «Обеспечение санитарии населенных пунктов»</w:t>
      </w:r>
      <w:r>
        <w:rPr>
          <w:sz w:val="24"/>
          <w:szCs w:val="24"/>
        </w:rPr>
        <w:t xml:space="preserve"> в  отчетном  году  на обеспечение санитарии  в  сельском  округе за счет районного бюджета   было  выделено  денежных в  сумме  262,0 тыс.тенге.    Уточнение бюджета </w:t>
      </w:r>
      <w:r>
        <w:rPr>
          <w:bCs/>
          <w:sz w:val="24"/>
          <w:szCs w:val="24"/>
        </w:rPr>
        <w:t xml:space="preserve"> составило 233,9,0 т.тенге.  </w:t>
      </w:r>
      <w:r>
        <w:rPr>
          <w:sz w:val="24"/>
          <w:szCs w:val="24"/>
        </w:rPr>
        <w:t>Исполнение составило 233,9,0 т.т., или 10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грамме 124013015  «Обеспечение функционирования автомобильных дорог в городах районного значения, селах, поселках, сельских округах» </w:t>
      </w:r>
      <w:r>
        <w:rPr>
          <w:bCs/>
          <w:sz w:val="24"/>
          <w:szCs w:val="24"/>
        </w:rPr>
        <w:t>в  отчетном  год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текущий ремонт дорог в селе Тарангул  было  выделено  денежных средств в  сумме  1500,0тыс.тенге. </w:t>
      </w: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Исполнение составило 1499,7т.т., или 100%. </w:t>
      </w:r>
    </w:p>
    <w:p>
      <w:pPr>
        <w:pStyle w:val="TextBody"/>
        <w:rPr>
          <w:sz w:val="24"/>
          <w:szCs w:val="24"/>
        </w:rPr>
      </w:pPr>
      <w:r>
        <w:rPr>
          <w:b/>
          <w:szCs w:val="28"/>
        </w:rPr>
        <w:t xml:space="preserve">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им сельского округа                                                                 Козбаев Д.О.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2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  <w:szCs w:val="40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4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Batang;바탕"/>
      <w:sz w:val="24"/>
      <w:szCs w:val="24"/>
      <w:lang w:eastAsia="ko-K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47:00Z</dcterms:created>
  <dc:creator>Admin</dc:creator>
  <dc:description/>
  <cp:keywords/>
  <dc:language>en-US</dc:language>
  <cp:lastModifiedBy>Андрей</cp:lastModifiedBy>
  <cp:lastPrinted>2022-01-19T10:15:00Z</cp:lastPrinted>
  <dcterms:modified xsi:type="dcterms:W3CDTF">2022-02-23T09:04:00Z</dcterms:modified>
  <cp:revision>6</cp:revision>
  <dc:subject/>
  <dc:title/>
</cp:coreProperties>
</file>